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drukarki (1 szt.) dla Podyplomowych Studiów Wychowania Przedszkolnego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arka kolor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a pamię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6 M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250 arku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wielofunkcyj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 arkus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nośni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Papier zwykły / cienki / gruby / karty / dziurkowany / przezrocza / zadrukowany / firmowy / recyklingowy / archiwalny / bond / etykiety / koperta / bawełniany / kolorowy / błyszczący / grubsz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 nośni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 A4 / A5 / A6 / Letter / Legal / Oficio / Folio / JIS B5 / ISO B5 / Executive / raport / karty / pocztówka / koperta (Monarch, No-10, DL, C5, C6, No 9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 dp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18 str./min (A4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ędkość druku kol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18 str./min (A4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ruk dwustronny (duplex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, manual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język drukar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CL 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imum 1 x USB 2.0, 1 x Ethernet (10/100 Ethernet Base T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zasilają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V 50 MH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indow XP (32 / 64bit) / 2003 Server (32 / 64bit)/ Vista ( 32 / 64bit) / 2008 Server (32 / 64bit) / 7 (32 / 64bit) / 2008 Server R2Mac OS X 10.4 - 10.7 / Various Linux, Unix OS Compatibl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estawie : zasobnik z tonerami, płytka ze sterownikami, kabel zasilają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39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3:40:00Z</dcterms:modified>
  <cp:revision>3</cp:revision>
  <dc:subject/>
  <dc:title>Załącznik nr 4 </dc:title>
</cp:coreProperties>
</file>